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ISPAS EDUARD, ISPAS ADINA, VLAD ANA, VLAD NELU WALLY SI HUZUNA MARIA 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SCHIMBARE DESTINATIE TEREN DIN TEr IN Lm/IS, MODIFICARE INDICATORI URBANISTICI SI RIDICARE RESTRICTIE DE CONSTRUIRE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B-DUL REPUBLICII, NR.194D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I </w:t>
      </w:r>
      <w:r>
        <w:rPr>
          <w:sz w:val="28"/>
          <w:szCs w:val="28"/>
          <w:lang w:val="ro-RO"/>
        </w:rPr>
        <w:t>:</w:t>
        <w:tab/>
        <w:tab/>
        <w:t xml:space="preserve">ISPAS EDUARD, ISPAS ADINA, VLAD ANA, VLAD 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NELU  WALLY SI HUZUNA MARIA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ARHIURBAN S.R.L. -  arh.Lidia ENE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SCHIMBARE DESTINATIE TEREN DIN TEr IN Lm/IS, MODIFICARE INDICATORI URBANISTICI SI RIDICARE RESTRICTIE DE CONSTRUIRE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6.01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30.01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31.01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18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01-11T12:54:00Z</dcterms:modified>
  <cp:revision>4</cp:revision>
  <dc:subject/>
  <dc:title>Ploieşti, ………………</dc:title>
</cp:coreProperties>
</file>